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septembra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 xml:space="preserve">na </w:t>
      </w:r>
      <w:r>
        <w:rPr>
          <w:rFonts w:eastAsia="Calibri" w:cs="Arial" w:ascii="Arial" w:hAnsi="Arial"/>
          <w:b/>
        </w:rPr>
        <w:t xml:space="preserve">vyhlásenie OVS na predaj nehnuteľného majetku – pozemkov a stavieb v k. ú. Pezinok  </w:t>
      </w:r>
      <w:r>
        <w:rPr>
          <w:rFonts w:eastAsia="Calibri" w:cs="Arial" w:ascii="Arial" w:hAnsi="Arial"/>
          <w:b/>
          <w:color w:val="FF0000"/>
        </w:rPr>
        <w:t xml:space="preserve">  </w:t>
      </w:r>
      <w:r>
        <w:rPr>
          <w:rFonts w:eastAsia="Calibri" w:cs="Arial" w:ascii="Arial" w:hAnsi="Arial"/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Igor Bendík   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redseda Bratislavského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Prílo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Valerián Potičný, MP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 Úradu Bratislavskéh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žena Čul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o dňa 25.09.2015</w:t>
      </w:r>
    </w:p>
    <w:p>
      <w:pPr>
        <w:pStyle w:val="Normal"/>
        <w:tabs>
          <w:tab w:val="clear" w:pos="708"/>
          <w:tab w:val="left" w:pos="3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 a ľ u j e</w:t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ätovné vyhlásenie  obchodnej verejne súťaže na prebytočný majetok vo výlučnom vlastníctve Bratislavského samosprávneho kraja a 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zemkov a stavie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parcely č. 3675/13 zastavané plochy a nádvoria o výmere 330 m2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arcely č. 3675/14 zastavané plochy a nádvoria o výmere   33 m2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arcely č. 3675/15 zastavané plochy a nádvoria o výmere 998 m2, /dvor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1768 situovanej na parcele č. 3675/13 /budova praktického vyučovania/</w:t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4040 situovanej na parcele č. 3675/14 /sklad/</w:t>
      </w:r>
    </w:p>
    <w:p>
      <w:pPr>
        <w:pStyle w:val="Odsekzoznamu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edených v registri C KN, k. ú. Pezinok, okres Pezinok, obec PEZINOK, na LV č.7965, Okresným úradom Pezinok, odborom katastrálnym, v prospech BSK, s účelovým určením ako budova pre školstvo, vzdelávanie a výskum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.1.</w:t>
      </w:r>
      <w:r>
        <w:rPr>
          <w:rFonts w:cs="Arial" w:ascii="Arial" w:hAnsi="Arial"/>
          <w:sz w:val="22"/>
          <w:szCs w:val="22"/>
        </w:rPr>
        <w:t xml:space="preserve"> obchodnú verejnú súťaž na predaj prebytočného majetku uvedeného v časti A. systémom elektronickej aukci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.2.</w:t>
      </w:r>
      <w:r>
        <w:rPr>
          <w:rFonts w:cs="Arial" w:ascii="Arial" w:hAnsi="Arial"/>
          <w:sz w:val="22"/>
          <w:szCs w:val="22"/>
        </w:rPr>
        <w:t xml:space="preserve"> záväzné kritérium pre vyhodnotenie ponúk - c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.</w:t>
      </w:r>
      <w:r>
        <w:rPr>
          <w:rFonts w:cs="Arial" w:ascii="Arial" w:hAnsi="Arial"/>
          <w:sz w:val="22"/>
          <w:szCs w:val="22"/>
        </w:rPr>
        <w:t xml:space="preserve"> v prípade neúspešnosti OVS je riaditeľ Úradu Bratislavského samosprávneho kraja poverený opakovane OVS vyhlásiť</w:t>
      </w:r>
    </w:p>
    <w:p>
      <w:pPr>
        <w:pStyle w:val="Normal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eastAsia="cs-CZ"/>
        </w:rPr>
        <w:tab/>
      </w:r>
      <w:r>
        <w:rPr>
          <w:rFonts w:cs="Arial" w:ascii="Arial" w:hAnsi="Arial"/>
          <w:b/>
        </w:rPr>
        <w:t>B.  u 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 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1.</w:t>
      </w:r>
      <w:r>
        <w:rPr>
          <w:rFonts w:cs="Arial" w:ascii="Arial" w:hAnsi="Arial"/>
          <w:sz w:val="22"/>
          <w:szCs w:val="22"/>
        </w:rPr>
        <w:t xml:space="preserve"> zverejniť oznámenie o vyhlásení obchodnej verejnej súťaže na Úradnej tabuli Bratislavského samosprávneho kraja, internetovej stránke Bratislavského samosprávneho kraja a v regionálnej tlač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podpise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</w:t>
      </w:r>
      <w:r>
        <w:rPr>
          <w:rFonts w:cs="Arial" w:ascii="Arial" w:hAnsi="Arial"/>
          <w:sz w:val="22"/>
          <w:szCs w:val="22"/>
        </w:rPr>
        <w:t xml:space="preserve"> v spolupráci s Komisiou majetku, investícií a verejného obstarávania predložiť Zastupiteľstvu Bratislavského samosprávneho kraja po vykonaní obchodnej verejnej súťaže návrh na predaj nehnuteľného majetk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vykonaní OV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3. </w:t>
      </w:r>
      <w:r>
        <w:rPr>
          <w:rFonts w:cs="Arial" w:ascii="Arial" w:hAnsi="Arial"/>
          <w:sz w:val="22"/>
          <w:szCs w:val="22"/>
        </w:rPr>
        <w:t>v prípade neúspešnosti OVS túto opakovane vyhlási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T: po neúspešnej OV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 podmienkami: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rFonts w:cs="Arial" w:ascii="Arial" w:hAnsi="Arial"/>
        </w:rPr>
        <w:t>kupujúci podpíše kúpnu zmluvu do 60 dní od schválenia uznesenia v Zastupiteľstve Bratislavského samosprávneho kraja s tým, že ak v tejto lehote kupujúci nepodpíše kúpnu zmluvu, uznesenie stráca platnosť.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30-tich dní od podpísania kúpnej zmluvy obidvoma zmluvnými stranami.</w:t>
      </w:r>
    </w:p>
    <w:p>
      <w:pPr>
        <w:pStyle w:val="Normal"/>
        <w:ind w:left="2124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evádzková budova súp. č. 1768 na parcele č. 3675/13</w:t>
      </w:r>
      <w:r>
        <w:rPr>
          <w:rFonts w:cs="Arial" w:ascii="Arial" w:hAnsi="Arial"/>
          <w:sz w:val="22"/>
          <w:szCs w:val="22"/>
        </w:rPr>
        <w:t xml:space="preserve">, v k. ú. Pezinok je na LV č. 7965 vedená ako budova praktického vyučovania. Uvedený objekt sa stal vlastníctvom samosprávneho kraja v súvislosti s prechodom kompetencií štátu na VÚC. Doklady o veku nehnuteľností sa nezachovali, predpokladá sa odhadom z hľadiska materiálovo- konštrukčného vyhotovenia rok 1962. </w:t>
      </w:r>
      <w:r>
        <w:rPr>
          <w:rFonts w:cs="Arial" w:ascii="Arial" w:hAnsi="Arial"/>
          <w:sz w:val="22"/>
          <w:szCs w:val="22"/>
          <w:u w:val="single"/>
        </w:rPr>
        <w:t>Objekt je  toho času v dezolátnom stave a vyžaduje okamžitú rekonštrukciu, z dôvodu strhnutia strechy prevádzkovej budovy, v dôsledku veternej kalamit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klad na parcele č. 3675/14, súp. č. 4040</w:t>
      </w:r>
      <w:r>
        <w:rPr>
          <w:rFonts w:cs="Arial" w:ascii="Arial" w:hAnsi="Arial"/>
          <w:sz w:val="22"/>
          <w:szCs w:val="22"/>
        </w:rPr>
        <w:t xml:space="preserve"> – objekt má jedno nadzemné podlažie. Vek sa odhaduje na rok 1965. Bol dlhodobo nevyužívaný. Oba objekty sú pripojené na inžinierske sie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metom vyhlasovanej OVS okrem uvedených objektov – stavieb sú aj </w:t>
      </w:r>
      <w:r>
        <w:rPr>
          <w:rFonts w:cs="Arial" w:ascii="Arial" w:hAnsi="Arial"/>
          <w:b/>
          <w:sz w:val="22"/>
          <w:szCs w:val="22"/>
        </w:rPr>
        <w:t>pozemky,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 parcela č. 3675/13 zastavané plochy a nádvoria o výmere 330 m2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arcela č. 3675/14 zastavané plochy a nádvoria o výmere   33 m2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arcela č. 3675/15 zastavané plochy a nádvoria o výmere 998 m2, /dvor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leckým posudkom č. 23/2015, zo dňa 13.04.2015, vypracovaným  znalcom v odbore stavebníctvo, odhad hodnoty nehnuteľností Dr. Ing. Romanom Chotárom, bola cena nehnuteľností stanovená na sumu 94 100,00€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 základe Uznesenia Zastupiteľstva  BSK zo dňa 26.6.2015 č. 49/2015  bola vyhlásená OVS na predmetný majetok, zverejnená  v denníku SME 20.7., 27.7., 3.8.2015, Pravda 21.7., 8.7., 4.8.2015, Hospodárske noviny 22.7., 29.7., 5.8.2015,   Denník plus 1 Deň: 23.7., 30.7., 6.8.2015,  Nový čas: 24.7., 31.7., 7.8.2015, Mesačník Bratislavský kraj: 3.8.2015.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oľko sa neprihlásil žiadny záujemca, navrhujeme v zmysle predkladaného materiálu opakovať OVS s rovnakými podmienkami , tak ako sú uvedené v návrhu uznesenia .</w:t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 xml:space="preserve">Bod: Návrh na </w:t>
      </w:r>
      <w:r>
        <w:rPr>
          <w:rFonts w:eastAsia="Calibri" w:cs="Arial" w:ascii="Arial" w:hAnsi="Arial"/>
          <w:b/>
        </w:rPr>
        <w:t xml:space="preserve">vyhlásenie OVS na predaj nehnuteľného majetku – pozemkov a stavieb v k. ú. Pezinok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839"/>
        <w:gridCol w:w="1808"/>
        <w:gridCol w:w="1684"/>
        <w:gridCol w:w="1697"/>
      </w:tblGrid>
      <w:tr>
        <w:trPr/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ázov komis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anovisko komisie k návrhu materiálu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Hlasovanie 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kceptované / Neakceptované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Zapracované /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ezapracované</w:t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zdravotníctva a sociálnych ve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  sa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  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doprav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európskych záležitostí, regionálnej spolupráce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 cestovného ruchu 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kultúr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ítomní- 8</w:t>
            </w:r>
          </w:p>
          <w:p>
            <w:pPr>
              <w:pStyle w:val="Normal"/>
              <w:rPr/>
            </w:pPr>
            <w:r>
              <w:rPr/>
              <w:t>za –  6</w:t>
            </w:r>
          </w:p>
          <w:p>
            <w:pPr>
              <w:pStyle w:val="Normal"/>
              <w:rPr/>
            </w:pPr>
            <w:r>
              <w:rPr/>
              <w:t>proti - 0</w:t>
            </w:r>
          </w:p>
          <w:p>
            <w:pPr>
              <w:pStyle w:val="Normal"/>
              <w:rPr/>
            </w:pPr>
            <w:r>
              <w:rPr/>
              <w:t xml:space="preserve">zdržal sa hlasovania - 0 </w:t>
            </w:r>
          </w:p>
          <w:p>
            <w:pPr>
              <w:pStyle w:val="Normal"/>
              <w:rPr/>
            </w:pPr>
            <w:r>
              <w:rPr/>
              <w:t>neprítomní  pri hlasovaní – 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školstva, športu a mládež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– 0 nehlasoval – 0 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dporúča v zmysle návrhu uznesenia predložiť na rokovanie Zastupiteľstva BSK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ančná komis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 6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6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0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ZBSK predložený návrh schváliť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jetku, investícií a verejného obstaráv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3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3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držal sa    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predložiť na rokovanie ZBSK a schváliť predložený návrh uznesenia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7:00Z</dcterms:created>
  <dc:creator>Demčáková</dc:creator>
  <dc:description/>
  <cp:keywords/>
  <dc:language>en-US</dc:language>
  <cp:lastModifiedBy>Gabriela Figeczká</cp:lastModifiedBy>
  <cp:lastPrinted>2015-09-10T13:49:00Z</cp:lastPrinted>
  <dcterms:modified xsi:type="dcterms:W3CDTF">2015-09-29T06:26:00Z</dcterms:modified>
  <cp:revision>4</cp:revision>
  <dc:subject/>
  <dc:title>Prebytočný majetok č</dc:title>
</cp:coreProperties>
</file>